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գույքագրման</w:t>
      </w:r>
      <w:r>
        <w:rPr>
          <w:rFonts w:cs="GHEA Grapalat" w:ascii="GHEA Grapalat" w:hAnsi="GHEA Grapalat"/>
          <w:sz w:val="20"/>
          <w:lang w:val="af-ZA"/>
        </w:rPr>
        <w:t xml:space="preserve"> ծառայությու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ԷԱՃԾՁԲ-22/5» ծածկագրով գնման ընթացակարգի արդյունքում 2022 թվականի ապրիլի 29-ին կնքված N ՀՀ ԱՆ ՔԿԾ-ԷԱՃԾՁԲ-22/5-1 պայմանագրում 2022 թվականի մայիսի 0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Ն քրեակատարողական ծառայության կողմից, 20.04.2022թ.-ի գնումների պլանով` ՀՀ ԱՆ քրեակատարողական ծառայության կարիքների համար գույքագրման ծառայությունների ձեռքբերման համար անհրաժեշտ ֆինանսական միջոցների նախատեսման հանգամանքը: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N3 hավելվածը` «Վճարման ժամանակացույց»-ը, նոր խմբագրությամբ` համաձայն սույն համաձայնագրի հավելված N1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9</w:t>
      </w:r>
      <w:r>
        <w:rPr>
          <w:rFonts w:cs="Sylfaen" w:ascii="GHEA Grapalat" w:hAnsi="GHEA Grapalat"/>
          <w:sz w:val="20"/>
          <w:lang w:val="pt-BR"/>
        </w:rPr>
        <w:t>.04.2022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ԾՁԲ-22/5-1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7.5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5-06T08:38:00Z</dcterms:modified>
  <cp:revision>61</cp:revision>
  <dc:subject/>
  <dc:title>Ð²Úî²ð²ðàôÂÚàôÜ ´²ò  ÀÜÂ²ò²Î²ðàì  ÜàôØ   Î²î²ðºÈàô  Ø²êÆÜ</dc:title>
</cp:coreProperties>
</file>